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st Updated:  September 21,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'''QICMP.INC'''''Copyright 2002 Glob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Qicmp.inc, QPing.bas and Qicmp.doc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mp.inc creates an object for use in RapidQ basic program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eive icmp echo requests (pings) and replies using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mp.dll, which implements a few functions in internet contro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(ic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ing.bas illustrates use of the Qicmp.inc file in a p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program sets the TTL value in echo requests, a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program could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s 792, 1122, 1346 and 1812, among others, provid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ICMP OBJECT provides RapidQ program use of icmp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(Echo Request) Readable, Wr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      Type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tring  String  Echo data to send (defaults to "Echo Thi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out      Long    Echo time out (defaults to 3500 m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Opt(0)   Byte    Time-to-live (TTL) see RFC 792 (defaults to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Opt(1)   Byte    Type of Service (TOS) see RFC 1346 (usually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Opt(2)   Byte    Flags  see RFC 792 (usually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Opt(3)   Byte    Number of Options  see RFC 792 (usually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Opt(4)   Long    Pointer to Options list (usually ze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(ICMP Reply) Readable, Writable (but why would you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        Type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0)      Long  Address that re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1)      Long  Status (0 =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2)      Long  Round Trip Time in m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3)      Long  Data Length (lower 16 bits); Reserved (upper 16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4)      Long  Pointer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5)      Long  Options (lower byte is TTL of re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6)      Long  Pointer to Option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7-70)   Long 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      Arguments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g(ip$)     IP address  LONG msec for reply or -1 for P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Status   None        Reply status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Address  None        String (a.b.c.d) of Reply(0), or null if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Data     None        Reply data as string; should = Echo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TTL      None        TTL of reply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Handle   None        Closes Icmp handle, do before program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flexibility will be found in a raw sockets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cmp and oth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the files in this zip are put in one directory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Q stuff is in C:\rapidq, then "rc qping" will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You will have to edit RC.BAT if C:\rapidq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for Rapid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